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89311382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274160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3307653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55433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97179315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7886148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4774431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8073152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5093379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